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dukacja emocjonalna s.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chowanie fizycz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at: </w:t>
      </w:r>
      <w:r>
        <w:rPr>
          <w:rFonts w:cs="Times New Roman" w:ascii="Times New Roman" w:hAnsi="Times New Roman"/>
          <w:sz w:val="24"/>
          <w:szCs w:val="24"/>
        </w:rPr>
        <w:t>Zabawy z butelk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okonywanie przeszkód naturalnych i sztu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skonali poczucie równowag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ształtuje szybkość i zwinnoś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widłowo wykonuje ćwicz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chowuje się zgodnie z ustalonymi zasadam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lnuje swojej kolejk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ra fair-pla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rozm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: zabawy integracyj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plastikowe butelki (1.5 l), szarfy w dwóch kolorach, obręcze, ławeczki, kocyki, ziarenka fasoli, plastikowe butelki (0,5 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órka w dwuszeregu, powitanie, podanie  zadań lekcji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Butelka do butelki”. Dzieci przepasane szarfami (np. w kolorze czerwonym lub niebieskim) biegają po Sali z pustymi butelkami w prawej ręce. Na sygnał słowny nauczyciela „czerwony do niebieskiego” dobiegają do siebie, według kolorów szarf, i uderzają butelką o butelkę. Przy powtórzeniu zmieniają rękę, w której trzymają butelkę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Ćwiczenia kształtujące ramion, nóg, tułow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niowie w rozsypce- podrzuty i chwyty butelki w miejscu, a następnie w marszu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ci w pozycji stojącej-prawa ręka z butelką wyciągnięta do przodu, wymach lewej wyprostowanej nogi do butelki. Przy powtórzeniu zmiana ręki i nog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ćwiczący w lekkim rozkroku- przekładanie butelki z ręki do ręki ruchem okrężnym wokół siebi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cja jak wyżej – przekładanie butelki wokół prawej i lewej nogi (robienie „ósemki”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Ćwiczenia oddechowe. Uczniowie w siadzie klęcznym dmuchają w leżącą przed nimi butelką, wprawiając ją w ruch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ci ustawione w dwóch rzędach, wg kolorów szarf, w odległości ok. 8 metrów od leżących obręczy. Na sygnał gwizdka nauczyciela, pierwsze osoby z rzędów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egną z butelkami w rękach, okrążają obręcz i wracają do swojego rzędu; następne osoby startują dopiero wtedy, gdy wracający dotknie butelką butelki oczekując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aczą jednonóż z butelką pod prawym kolanem, w obręczy przekładają buelkę pod lewe kolano i wracają; dotknięcie ręką butelki oczekującego jest sygnałem do startu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worakują z toczeniem głową butelki do obręczy; wracają, biegnąc z butelką w ręku; następni startują dopiero wtedy, gdy wracający swoją butelką dotknie butelki oczekującego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i ustawione w rzędach przed ławeczkami według kolorów szarf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lizg tyłem po ławeczce z nogami zgiętymi w kolanach i przytrzymującymi butelkę leżącą na brzuchu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oki obunóż wokół ławeczki z butelką trzymaną między kolanami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jście równoważne po ławeczc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Ćwiczenia oddechowe. Dzieci stoją w rozsypce. Trzymając butelkę w ręku na wysokości ust, dmuchają w otwór butel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I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i wrzucają do butelki po jednym ziarenku fasoli i wystukują dowolny rytm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w kole, w siadzie skulnym podpartym z tyłu. Obejmując butelkę podeszwową częścią stóp, przesuwają ją w stronę kolegi siedzącego z prawej strony. Na sygnał nauczyciela zmiana kierunku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órka, podsumowanie zajęć, słowna ocena prawidłowo wykonywanych ćwiczeń, pożegn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36:00Z</dcterms:created>
  <dc:creator/>
  <dc:description/>
  <cp:keywords/>
  <dc:language>en-US</dc:language>
  <cp:lastModifiedBy>Ślimaczek</cp:lastModifiedBy>
  <dcterms:modified xsi:type="dcterms:W3CDTF">2015-11-14T17:55:00Z</dcterms:modified>
  <cp:revision>6</cp:revision>
  <dc:subject/>
  <dc:title/>
</cp:coreProperties>
</file>